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Roma, 22.6.2006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Spett.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O.S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 Banca Fideu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b/>
          <w:bCs/>
        </w:rPr>
        <w:t>revisione tabelle rimborsi chilometrici per uso a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 riferimento all’oggetto, si manifesta l’intendimento di adeguare le tabella dei rimborsi chilometrici di cui alla vigente normativa aziendale nei seguenti termini:</w:t>
      </w:r>
    </w:p>
    <w:p>
      <w:pPr>
        <w:pStyle w:val="Normal"/>
        <w:rPr/>
      </w:pPr>
      <w:r>
        <w:rPr/>
      </w:r>
    </w:p>
    <w:tbl>
      <w:tblPr>
        <w:tblW w:w="5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83"/>
        <w:gridCol w:w="1523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ILINDR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ATTUAL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REVISIONE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a Zero a 1.100 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Euro 0,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Euro 0,3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da 1.101 a 1.400 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Euro 0,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Euro 0,3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oltre 1.400 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Euro 0,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Euro 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o sopra resta subordinato all’approvazione dei competenti organi aziend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Banca Fideuram S.p.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18:00Z</dcterms:created>
  <dc:creator>f000887</dc:creator>
  <dc:description/>
  <dc:language>en-US</dc:language>
  <cp:lastModifiedBy>f000887</cp:lastModifiedBy>
  <dcterms:modified xsi:type="dcterms:W3CDTF">2006-06-23T07:33:00Z</dcterms:modified>
  <cp:revision>6</cp:revision>
  <dc:subject/>
  <dc:title>Roma, 22</dc:title>
</cp:coreProperties>
</file>