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object w:dxaOrig="1009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17.5pt" filled="f" o:ole="">
            <v:imagedata r:id="rId3" o:title=""/>
          </v:shape>
          <o:OLEObject Type="Embed" ProgID="" ShapeID="ole_rId2" DrawAspect="Content" ObjectID="_7320690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77595</wp:posOffset>
                </wp:positionV>
                <wp:extent cx="3323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UIL CREDITO ESATTORIE E ASSICURAZIONI UIL C.A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Aderente alla Federazione Internazionale degli Impiegati e Tecnici – FIE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GRETERIA PROVINCIALE DI RO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4.7pt;mso-wrap-distance-left:9.05pt;mso-wrap-distance-right:9.05pt;mso-wrap-distance-top:0pt;mso-wrap-distance-bottom:0pt;margin-top:84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  <w:t>UIL CREDITO ESATTORIE E ASSICURAZIONI UIL C.A.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Aderente alla Federazione Internazionale degli Impiegati e Tecnici – FIE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EGRETERIA PROVINCIALE DI RO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1951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forma pensionistica Tfr silenzio - assenso</w:t>
      </w:r>
    </w:p>
    <w:p>
      <w:pPr>
        <w:pStyle w:val="Normal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</w:r>
    </w:p>
    <w:p>
      <w:pPr>
        <w:pStyle w:val="Heading2"/>
        <w:ind w:firstLine="6660"/>
        <w:rPr>
          <w:b w:val="false"/>
          <w:b w:val="false"/>
          <w:u w:val="single"/>
          <w:lang w:val="it-CH"/>
        </w:rPr>
      </w:pPr>
      <w:r>
        <w:rPr>
          <w:b w:val="false"/>
          <w:u w:val="single"/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/>
        <w:t>La legge n.243 del 23/08/04 è entrata in vigore il 6 ottobre 2004.</w:t>
      </w:r>
    </w:p>
    <w:p>
      <w:pPr>
        <w:pStyle w:val="Normal"/>
        <w:ind w:firstLine="708"/>
        <w:rPr/>
      </w:pPr>
      <w:r>
        <w:rPr/>
        <w:br/>
        <w:t>La situazione di confusione che si è venuta a creare è priva di fondamenti oggettivi in quanto le modalità sull'assenso o meno inerente al versamento del TFR nei fondi di previdenza complementare dovranno essere contenute nei Decreti legislativi attuativi.</w:t>
      </w:r>
    </w:p>
    <w:p>
      <w:pPr>
        <w:pStyle w:val="Normal"/>
        <w:ind w:firstLine="708"/>
        <w:rPr/>
      </w:pPr>
      <w:r>
        <w:rPr/>
        <w:br/>
        <w:t>L'art. 1, II° comma Legge 243/04 introduce il principio del “tacito” silenzio assenso per il conferimento del suindicato TFR nei fondi.</w:t>
      </w:r>
    </w:p>
    <w:p>
      <w:pPr>
        <w:pStyle w:val="Normal"/>
        <w:ind w:firstLine="708"/>
        <w:rPr/>
      </w:pPr>
      <w:r>
        <w:rPr/>
        <w:br/>
        <w:t>La legge prevede che:</w:t>
        <w:br/>
        <w:t>- è necessaria l'emanazione di uno specifico decreto attuativo entro dodici mesi dall'entrata in vigore della legge (cioè a far data dal 6 ottobre 2004).</w:t>
        <w:br/>
        <w:t>- il termine per esercitare l'opzione è di 6 mesi dalla data di entrata in vigore del decreto.</w:t>
        <w:b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>E' evidente che il TFR è quello maturando dal 6 ottobre, data di entrata in vigore della più volte citata legge delega. Ad oggi, nulla è cambiato.</w:t>
        <w:br/>
        <w:br/>
        <w:t>Siamo a Vostra disposizione per ogni chiarimento.</w:t>
        <w:br/>
        <w:br/>
      </w:r>
    </w:p>
    <w:p>
      <w:pPr>
        <w:pStyle w:val="Rientrocorpodeltesto2"/>
        <w:rPr/>
      </w:pPr>
      <w:r>
        <w:rPr/>
        <w:br/>
        <w:t>Uilca</w:t>
        <w:br/>
        <w:t>La Segreteria Provinciale di Rom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708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57:00Z</dcterms:created>
  <dc:creator>Un utente soddisfatto di Microsoft Office</dc:creator>
  <dc:description/>
  <dc:language>en-US</dc:language>
  <cp:lastModifiedBy>Donnarumma Antonio</cp:lastModifiedBy>
  <dcterms:modified xsi:type="dcterms:W3CDTF">2004-10-13T13:57:00Z</dcterms:modified>
  <cp:revision>2</cp:revision>
  <dc:subject/>
  <dc:title> </dc:title>
</cp:coreProperties>
</file>