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r>
    </w:p>
    <w:p>
      <w:pPr>
        <w:pStyle w:val="Normal"/>
        <w:ind w:left="-1080" w:hanging="0"/>
        <w:rPr/>
      </w:pPr>
      <w:r>
        <w:rPr/>
        <w:object w:dxaOrig="10094" w:dyaOrig="5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pt;height:117.5pt" filled="f" o:ole="">
            <v:imagedata r:id="rId3" o:title=""/>
          </v:shape>
          <o:OLEObject Type="Embed" ProgID="" ShapeID="ole_rId2" DrawAspect="Content" ObjectID="_927826018" r:id="rId2"/>
        </w:objec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77595</wp:posOffset>
                </wp:positionV>
                <wp:extent cx="3323590" cy="694690"/>
                <wp:effectExtent l="0" t="0" r="0" b="0"/>
                <wp:wrapNone/>
                <wp:docPr id="1" name="Frame1"/>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FFFFFF"/>
                          </a:solidFill>
                        </a:ln>
                      </wps:spPr>
                      <wps:txbx>
                        <w:txbxContent>
                          <w:p>
                            <w:pPr>
                              <w:pStyle w:val="Normal"/>
                              <w:rPr>
                                <w:b/>
                                <w:b/>
                                <w:sz w:val="28"/>
                                <w:vertAlign w:val="superscript"/>
                              </w:rPr>
                            </w:pPr>
                            <w:r>
                              <w:rPr>
                                <w:b/>
                                <w:sz w:val="28"/>
                                <w:vertAlign w:val="superscript"/>
                              </w:rPr>
                              <w:t>UIL CREDITO ESATTORIE E ASSICURAZIONI UIL C.A.</w:t>
                            </w:r>
                          </w:p>
                          <w:p>
                            <w:pPr>
                              <w:pStyle w:val="Normal"/>
                              <w:rPr>
                                <w:vertAlign w:val="superscript"/>
                              </w:rPr>
                            </w:pPr>
                            <w:r>
                              <w:rPr>
                                <w:vertAlign w:val="superscript"/>
                              </w:rPr>
                              <w:t>Aderente alla Federazione Internazionale degli Impiegati e Tecnici – FIET</w:t>
                            </w:r>
                          </w:p>
                          <w:p>
                            <w:pPr>
                              <w:pStyle w:val="Heading1"/>
                              <w:rPr/>
                            </w:pPr>
                            <w:r>
                              <w:rPr/>
                              <w:t>SEGRETERIA PROVINCIALE DI ROMA</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54.7pt;mso-wrap-distance-left:9.05pt;mso-wrap-distance-right:9.05pt;mso-wrap-distance-top:0pt;mso-wrap-distance-bottom:0pt;margin-top:84.85pt;mso-position-vertical-relative:text;margin-left:-36.35pt;mso-position-horizontal-relative:text">
                <v:textbox>
                  <w:txbxContent>
                    <w:p>
                      <w:pPr>
                        <w:pStyle w:val="Normal"/>
                        <w:rPr>
                          <w:b/>
                          <w:b/>
                          <w:sz w:val="28"/>
                          <w:vertAlign w:val="superscript"/>
                        </w:rPr>
                      </w:pPr>
                      <w:r>
                        <w:rPr>
                          <w:b/>
                          <w:sz w:val="28"/>
                          <w:vertAlign w:val="superscript"/>
                        </w:rPr>
                        <w:t>UIL CREDITO ESATTORIE E ASSICURAZIONI UIL C.A.</w:t>
                      </w:r>
                    </w:p>
                    <w:p>
                      <w:pPr>
                        <w:pStyle w:val="Normal"/>
                        <w:rPr>
                          <w:vertAlign w:val="superscript"/>
                        </w:rPr>
                      </w:pPr>
                      <w:r>
                        <w:rPr>
                          <w:vertAlign w:val="superscript"/>
                        </w:rPr>
                        <w:t>Aderente alla Federazione Internazionale degli Impiegati e Tecnici – FIET</w:t>
                      </w:r>
                    </w:p>
                    <w:p>
                      <w:pPr>
                        <w:pStyle w:val="Heading1"/>
                        <w:rPr/>
                      </w:pPr>
                      <w:r>
                        <w:rPr/>
                        <w:t>SEGRETERIA PROVINCIALE DI ROMA</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163195</wp:posOffset>
                </wp:positionV>
                <wp:extent cx="1951990" cy="694690"/>
                <wp:effectExtent l="0" t="0" r="0" b="0"/>
                <wp:wrapNone/>
                <wp:docPr id="2"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FFFFFF"/>
                          </a:solidFill>
                        </a:ln>
                      </wps:spPr>
                      <wps:txbx>
                        <w:txbxContent>
                          <w:p>
                            <w:pPr>
                              <w:pStyle w:val="TextBody"/>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4.7pt;mso-wrap-distance-left:9.05pt;mso-wrap-distance-right:9.05pt;mso-wrap-distance-top:0pt;mso-wrap-distance-bottom:0pt;margin-top:12.85pt;mso-position-vertical-relative:text;margin-left:224.65pt;mso-position-horizontal-relative:text">
                <v:textbox>
                  <w:txbxContent>
                    <w:p>
                      <w:pPr>
                        <w:pStyle w:val="TextBody"/>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iforma pensionistica Superbonus – guida pratica</w:t>
      </w:r>
    </w:p>
    <w:p>
      <w:pPr>
        <w:pStyle w:val="Normal"/>
        <w:rPr/>
      </w:pPr>
      <w:r>
        <w:rPr/>
      </w:r>
    </w:p>
    <w:p>
      <w:pPr>
        <w:pStyle w:val="Normal"/>
        <w:rPr/>
      </w:pPr>
      <w:r>
        <w:rPr/>
      </w:r>
    </w:p>
    <w:p>
      <w:pPr>
        <w:pStyle w:val="Heading1"/>
        <w:rPr/>
      </w:pPr>
      <w:r>
        <w:rPr/>
        <w:t>Che cos'è il superbonus</w:t>
      </w:r>
    </w:p>
    <w:p>
      <w:pPr>
        <w:pStyle w:val="Normal"/>
        <w:rPr/>
      </w:pPr>
      <w:r>
        <w:rPr/>
        <w:br/>
        <w:t>La legge di riforma del sistema previdenziale introduce il cosiddetto superbonus per i lavoratori dipendenti del settore privato che hanno maturato o matureranno il diritto alla pensione di anzianità fino al 31 dicembre 2007, ma decidono di continuare a lavorare.</w:t>
        <w:br/>
        <w:br/>
        <w:t>Coloro che decidono di rimanere al lavoro otterranno un aumento esentasse in busta paga pari alla contribuzione previdenziale: il 32,7% dello stipendio lordo per quasi tutti i lavoratori.</w:t>
        <w:br/>
        <w:br/>
        <w:t xml:space="preserve">Chi sceglierà di restare al lavoro otterrà un aumento in busta paga pari alla contribuzione previdenziale: il 32,7% dello stipendio lordo per quasi tutti i lavoratori (l'incremento sale al 33,7% sulla fascia di retribuzione annua che eccede i 37.883 euro). </w:t>
        <w:br/>
        <w:br/>
        <w:t>Si tratta di esempi orientativi, calcolati su una cifra mensile che potrebbe variare, tra l'altro, laddove si considerasse l'importo annuo comprensivo della tredicesima / quattordicesima mensilità.</w:t>
        <w:br/>
        <w:t>In caso di malattia per i giorni di assenza saranno versati i contributi figurativi</w:t>
        <w:br/>
        <w:br/>
        <w:t>Chi lo può ottenere</w:t>
        <w:br/>
        <w:t>Il superbonus è diretto a chi ha maturato o chi raggiungerà i requisiti per la pensione di anzianità:</w:t>
        <w:br/>
        <w:t>Negli anni dal 2004 al 2005</w:t>
        <w:br/>
        <w:t>Per raggiungere i requisiti per la pensione di anzianità sono necessari 35 anni di contributi e almeno 57 anni d'età.</w:t>
        <w:br/>
        <w:t xml:space="preserve">Eccezione: l'età si riduce a 56 anni per gli operai e i cosiddetti "precoci", coloro cioè che possono vantare almeno un anno di contribuzione derivante da attività lavorativa prima del compimento del 19° anno di età. </w:t>
        <w:br/>
        <w:t>In alternativa, il requisito per la pensione di anzianità può essere raggiunto con 38 anni di contribuzione, indipendentemente dalla età anagrafica;</w:t>
        <w:br/>
        <w:t>Negli anni dal 2006 al 2007</w:t>
        <w:br/>
        <w:t>Per raggiungere i requisiti per la pensione sono necessari 35 anni di contributi e un'età anagrafica di almeno 57 anni per tutti. In alternativa, il requisito può essere raggiunto con 39 anni di contribuzione indipendentemente dall'età anagrafica.</w:t>
      </w:r>
      <w:r>
        <w:br w:type="page"/>
      </w:r>
    </w:p>
    <w:p>
      <w:pPr>
        <w:pStyle w:val="Normal"/>
        <w:rPr/>
      </w:pPr>
      <w:r>
        <w:rPr/>
      </w:r>
    </w:p>
    <w:p>
      <w:pPr>
        <w:pStyle w:val="Heading1"/>
        <w:rPr/>
      </w:pPr>
      <w:r>
        <w:rPr/>
        <w:t>La pensione</w:t>
      </w:r>
    </w:p>
    <w:p>
      <w:pPr>
        <w:pStyle w:val="Normal"/>
        <w:rPr/>
      </w:pPr>
      <w:r>
        <w:rPr/>
        <w:br/>
        <w:t>L'importo della pensione che spetterà a coloro che hanno optato per il superbonus sarà pari a quello calcolato al momento della richiesta dell'incentivo (sulla base dei contributi versati fino a quella data), maggiorato degli aumenti del costo della vita che sono intervenuti nel frattempo.</w:t>
        <w:br/>
        <w:t>Nel 2004 tali aumenti sono stati pari al 2,5%.</w:t>
        <w:br/>
        <w:t>Centro informazione è attivo</w:t>
        <w:br/>
        <w:t>Per tutte le informazioni sul superbonus è attivo il numero verde Inps 800 90 10 80, dedicato esclusivamente alla nuova disciplina sugli incentivi al posticipo della pensione.</w:t>
        <w:br/>
        <w:t xml:space="preserve">L'Inps, inoltre, provvederà ad inviare a tutti i potenziali interessati al superbonus delle lettere informative personalizzate. </w:t>
        <w:br/>
      </w:r>
    </w:p>
    <w:p>
      <w:pPr>
        <w:pStyle w:val="Normal"/>
        <w:rPr/>
      </w:pPr>
      <w:r>
        <w:rPr/>
      </w:r>
    </w:p>
    <w:p>
      <w:pPr>
        <w:pStyle w:val="Rientrocorpodeltesto2"/>
        <w:rPr/>
      </w:pPr>
      <w:r>
        <w:rPr/>
        <w:t>Uilca</w:t>
        <w:br/>
        <w:t>La Segreteria Provinciale di Roma</w:t>
      </w:r>
    </w:p>
    <w:p>
      <w:pPr>
        <w:pStyle w:val="Normal"/>
        <w:rPr>
          <w:lang w:val="it-CH"/>
        </w:rPr>
      </w:pPr>
      <w:r>
        <w:rPr>
          <w:lang w:val="it-CH"/>
        </w:rPr>
      </w:r>
      <w:r>
        <w:br w:type="page"/>
      </w:r>
    </w:p>
    <w:p>
      <w:pPr>
        <w:pStyle w:val="Normal"/>
        <w:rPr/>
      </w:pPr>
      <w:r>
        <w:rPr>
          <w:b/>
        </w:rPr>
        <w:t>Allegato 1) Come si ottiene il Superbonus</w:t>
      </w:r>
      <w:r>
        <w:rPr/>
        <w:br/>
        <w:t>E' necessario compilare il modulo che qui vi riportiamo:</w:t>
      </w:r>
    </w:p>
    <w:p>
      <w:pPr>
        <w:pStyle w:val="Normal"/>
        <w:rPr/>
      </w:pPr>
      <w:r>
        <w:rPr/>
        <w:br/>
        <w:t>Prot.____________</w:t>
        <w:br/>
        <w:br/>
        <w:br/>
        <w:t>Incentivo al posticipo del pensionamento</w:t>
        <w:br/>
        <w:t>(“bonus”)</w:t>
        <w:br/>
        <w:t>(Art. 1 comma 12 e seguenti, della legge 23 agosto 2004, n. 243)</w:t>
        <w:br/>
        <w:t xml:space="preserve">Alla sede (Istituto / Ente) _________________________ </w:t>
        <w:br/>
        <w:t>di: _________________________</w:t>
        <w:br/>
        <w:t>All'Azienda ________________________________</w:t>
        <w:br/>
        <w:t>Matricola Azienda ________________</w:t>
        <w:br/>
        <w:t>Via _______________________________________________________________________</w:t>
        <w:br/>
        <w:t>Cap __________</w:t>
        <w:br/>
        <w:t>Città _________________________</w:t>
        <w:br/>
        <w:t>C.F. ___________________________</w:t>
        <w:br/>
        <w:t xml:space="preserve">Io sottoscritto/a </w:t>
        <w:br/>
        <w:t>Cognome __________________________________________________________________</w:t>
        <w:br/>
        <w:t>Nome __________________________________________________________________</w:t>
        <w:br/>
        <w:t>nato/a il (gg/mm/aaaa) ________________________</w:t>
        <w:br/>
        <w:t xml:space="preserve">a (comune o stato estero di nascita) ____________________________ </w:t>
        <w:br/>
        <w:t>provincia _________</w:t>
        <w:br/>
        <w:t>codice fiscale ________________________________</w:t>
        <w:br/>
        <w:t xml:space="preserve">residente in </w:t>
        <w:br/>
        <w:t>città _______________________________________________________________________</w:t>
        <w:br/>
        <w:t>via/piazza ___________________________________________________________________</w:t>
        <w:br/>
        <w:t xml:space="preserve">cap ______________ </w:t>
        <w:br/>
        <w:t>numero telefono ___________________________________________</w:t>
        <w:br/>
        <w:t>e-mail _____________________________________________________________________</w:t>
        <w:br/>
        <w:br/>
        <w:t xml:space="preserve">Dichiaro di voler esercitare il diritto al “bonus” previsto dalle legge 243/2004 </w:t>
        <w:br/>
        <w:t xml:space="preserve">e di rinunciare pertanto all'accredito contributivo relativo all'assicurazione </w:t>
        <w:br/>
        <w:t xml:space="preserve">generale obbligatoria per l'invalidità, la vecchiaia e i superstiti dei lavoratori </w:t>
        <w:br/>
        <w:t>dipendenti, nonché alle forme sostitutive della medesima.</w:t>
        <w:br/>
        <w:br/>
        <w:t>Dichiaro di non essere titolare di trattamenti pensionistici diretti e di non</w:t>
        <w:br/>
        <w:t>avere in corso domande di pensione.</w:t>
        <w:br/>
        <w:br/>
        <w:t xml:space="preserve">Chiedo all'Istituto/Ente di trasmettere al datore di lavoro la certificazione di cui </w:t>
        <w:br/>
        <w:t>all' articolo 1, comma 3, della legge 23 agosto 2004, n. 243.</w:t>
        <w:br/>
        <w:br/>
        <w:br/>
        <w:br/>
        <w:t xml:space="preserve">Luogo e data </w:t>
        <w:br/>
        <w:br/>
        <w:t xml:space="preserve">Firma del richiedente </w:t>
      </w:r>
    </w:p>
    <w:p>
      <w:pPr>
        <w:pStyle w:val="Normal"/>
        <w:rPr/>
      </w:pPr>
      <w:r>
        <w:rPr/>
      </w:r>
    </w:p>
    <w:p>
      <w:pPr>
        <w:pStyle w:val="Normal"/>
        <w:rPr>
          <w:b/>
          <w:b/>
          <w:u w:val="single"/>
          <w:lang w:val="it-CH"/>
        </w:rPr>
      </w:pPr>
      <w:r>
        <w:rPr>
          <w:b/>
          <w:u w:val="single"/>
          <w:lang w:val="it-CH"/>
        </w:rPr>
      </w:r>
      <w:r>
        <w:br w:type="page"/>
      </w:r>
    </w:p>
    <w:p>
      <w:pPr>
        <w:pStyle w:val="Normal"/>
        <w:rPr/>
      </w:pPr>
      <w:r>
        <w:rPr>
          <w:b/>
        </w:rPr>
        <w:t>Allegato 2)</w:t>
      </w:r>
      <w:r>
        <w:rPr/>
        <w:t xml:space="preserve"> </w:t>
      </w:r>
      <w:r>
        <w:rPr>
          <w:b/>
        </w:rPr>
        <w:t>“SUPERBONUS” – il testo integrale del decreto</w:t>
        <w:br/>
      </w:r>
    </w:p>
    <w:p>
      <w:pPr>
        <w:pStyle w:val="Normal"/>
        <w:rPr/>
      </w:pPr>
      <w:r>
        <w:rPr/>
        <w:t>DECRETO 6 ottobre 2004 (Gazzetta Ufficiale n. 235 del 6 ottobre 2004)</w:t>
        <w:br/>
        <w:t>Incentivi al posticipo del pensionamento attuativo dell'art. 1, commi 12,13,14,15 della legge 23 agosto 2004, n. 243.</w:t>
        <w:br/>
        <w:t>___________________________</w:t>
        <w:br/>
        <w:t xml:space="preserve">IL MINISTRO DEL LAVORO E DELLE POLITICHE SOCIALI </w:t>
        <w:br/>
        <w:t xml:space="preserve">di concerto con </w:t>
        <w:br/>
        <w:t xml:space="preserve">IL MINISTRO DELL'ECONOMIA E DELLE FINANZE </w:t>
        <w:br/>
        <w:br/>
        <w:t xml:space="preserve">Visto l'art. 1, commi 12, 13, 14 e 15, della legge 23 agosto 2004, n. 243, che detta una disciplina intesa ad incentivare il posticipo del pensionamento per i lavoratori dipendenti del settore privato che abbiano i requisiti di accesso alla pensione di anzianita'; </w:t>
        <w:br/>
        <w:t xml:space="preserve">Visto l'art. 59, commi 6 e 7, della legge 27 dicembre 1997, n. 449 (legge finanziaria 1998), relativo ai requisiti minimi per l'accesso al pensionamento di anzianita'; </w:t>
        <w:br/>
        <w:t xml:space="preserve">Ritenuto, ai sensi dell'art. 1, comma 15, della citata legge n. 243 del 2004, di stabilire le modalita' di attuazione dei commi 12, 13 e 14 dell'articolo stesso; </w:t>
        <w:br/>
        <w:br/>
        <w:t xml:space="preserve">Decreta: </w:t>
        <w:br/>
        <w:t>Art. 1.</w:t>
        <w:br/>
        <w:t xml:space="preserve">Incentivo al posticipo del pensionamento </w:t>
        <w:br/>
        <w:t xml:space="preserve">1. Il presente decreto stabilisce le modalita' di attuazione delle disposizioni contenute all'art. 1, commi 12, 13, 14 e 15 della legge 23 agosto 2004, n. 243. </w:t>
        <w:br/>
        <w:t xml:space="preserve">2. A decorrere dalla data di entrata in vigore della legge n. 243 del 2004, i lavoratori dipendenti del settore privato di cui all'art. 1, comma 12, della predetta legge, possono rinunciare all'accredito contributivo relativo all'assicurazione generale obbligatoria per l'invalidita', la vecchiaia ed i superstiti dei lavoratori dipendenti e alle forme sostitutive della medesima. In conseguenza dell'esercizio della predetta facolta' viene meno ogni obbligo di versamento contributivo da parte del datore di lavoro a tali forme assicurative, a decorrere dalla prima scadenza utile per il pensionamento prevista dalla normativa vigente e successiva alla data dell'esercizio della predetta facolta', ovvero dal primo giorno del mese successivo a quello di esercizio della facolta' medesima se contestuale o posteriore alla predetta scadenza. L'importo dei contributi non versati deve essere interamente corrisposto al lavoratore entro il mese successivo al periodo di paga cui si riferiscono. Tale importo e' esente dall'imposta sul reddito delle persone fisiche. </w:t>
        <w:br/>
        <w:t xml:space="preserve">3. La facolta' di cui al comma 2 puo' essere esercitata in qualunque momento successivo al conseguimento dei requisiti di cui al medesimo comma 2 ed ha effetto fino al 31 dicembre 2007 e comunque non oltre il conseguimento dei requisiti per la pensione di vecchiaia. </w:t>
        <w:br/>
        <w:t xml:space="preserve">4. Resta ferma, per gli enti previdenziali privatizzati, la possibilita' di adottare le disposizioni di cui al presente decreto, nel rispetto dei principi di autonomia affermati dal decreto legislativo 30 giugno 1994, n. 509, e dall'art. 3, comma 12, della legge 8 agosto 1995, n. 335. </w:t>
        <w:br/>
        <w:br/>
        <w:t xml:space="preserve">Art. 2. </w:t>
        <w:br/>
        <w:t xml:space="preserve">Procedura </w:t>
        <w:br/>
        <w:br/>
        <w:t xml:space="preserve">1. Il lavoratore che intende avvalersi dell'incentivo al posticipo del pensionamento di cui al presente decreto deve darne comunicazione formale alla sede territoriale del proprio Istituto previdenziale ed al proprio datore di lavoro, per lettera, fax o e-mail, utilizzando il modello di cui all'allegato 1. </w:t>
        <w:br/>
        <w:t xml:space="preserve">2. L'Istituto previdenziale provvede ad inviare al datore di lavoro la certificazione di cui all'art. 1, comma 3, della legge n. 243 del 2004, attestante il raggiungimento dei requisiti pensionistici di anzianita' di cui all'art. 1, comma 12 della predetta legge, entro trenta giorni dalla richiesta o dall'acquisizione della documentazione integrativa necessaria. </w:t>
        <w:br/>
        <w:t xml:space="preserve">3. Il datore di lavoro, acquisite la comunicazione e la certificazione di cui all'art. 1, comma 3, della legge n. 243 del 2004, effettua gli adempimenti ai sensi dell'art. 1, comma 2, e procede all'eventuale recupero, a conguaglio, delle contribuzioni pensionistiche gia' versate per periodi successivi alle decorrenze di cui al predetto comma 2, provvedendo a corrispondere al lavoratore le somme relative alla contribuzione recuperata. </w:t>
        <w:br/>
        <w:t xml:space="preserve">Il presente decreto sara' pubblicato nella Gazzetta Ufficiale della Repubblica italiana. </w:t>
        <w:br/>
        <w:t xml:space="preserve">Il Ministro del lavoro e delle politiche sociali Maroni </w:t>
        <w:br/>
        <w:t xml:space="preserve">Il Ministro dell'economia e delle finanze Siniscalco </w:t>
        <w:br/>
        <w:t>Registrato alla Corte dei conti il 6 ottobre 2004 Ufficio di controllo preventivo sui Ministeri dei servizi alla persona e dei beni culturali, registro n. 6, foglio n. 77</w:t>
      </w:r>
      <w:r>
        <w:br w:type="page"/>
      </w:r>
    </w:p>
    <w:p>
      <w:pPr>
        <w:pStyle w:val="Normal"/>
        <w:rPr>
          <w:b/>
          <w:b/>
          <w:u w:val="single"/>
          <w:lang w:val="it-CH"/>
        </w:rPr>
      </w:pPr>
      <w:r>
        <w:rPr>
          <w:b/>
          <w:u w:val="single"/>
          <w:lang w:val="it-CH"/>
        </w:rPr>
      </w:r>
    </w:p>
    <w:p>
      <w:pPr>
        <w:pStyle w:val="Heading2"/>
        <w:ind w:firstLine="6660"/>
        <w:rPr>
          <w:b w:val="false"/>
          <w:b w:val="false"/>
          <w:u w:val="single"/>
          <w:lang w:val="it-CH"/>
        </w:rPr>
      </w:pPr>
      <w:r>
        <w:rPr>
          <w:b w:val="false"/>
          <w:u w:val="single"/>
          <w:lang w:val="it-CH"/>
        </w:rPr>
      </w:r>
    </w:p>
    <w:p>
      <w:pPr>
        <w:pStyle w:val="Normal"/>
        <w:jc w:val="both"/>
        <w:rPr>
          <w:lang w:val="it-CH"/>
        </w:rPr>
      </w:pPr>
      <w:r>
        <w:rPr>
          <w:lang w:val="it-CH"/>
        </w:rPr>
      </w:r>
    </w:p>
    <w:p>
      <w:pPr>
        <w:pStyle w:val="TextBodyIndent"/>
        <w:ind w:hanging="0"/>
        <w:rPr>
          <w:lang w:val="it-CH"/>
        </w:rPr>
      </w:pPr>
      <w:r>
        <w:rPr>
          <w:lang w:val="it-CH"/>
        </w:rPr>
      </w:r>
    </w:p>
    <w:p>
      <w:pPr>
        <w:pStyle w:val="Rientrocorpodeltesto2"/>
        <w:rPr/>
      </w:pPr>
      <w:r>
        <w:rPr/>
        <w:br/>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Rientrocorpodeltesto2">
    <w:name w:val="Rientro corpo del testo 2"/>
    <w:basedOn w:val="Normal"/>
    <w:qFormat/>
    <w:pPr>
      <w:ind w:firstLine="708"/>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52:00Z</dcterms:created>
  <dc:creator>Un utente soddisfatto di Microsoft Office</dc:creator>
  <dc:description/>
  <dc:language>en-US</dc:language>
  <cp:lastModifiedBy>Donnarumma Antonio</cp:lastModifiedBy>
  <dcterms:modified xsi:type="dcterms:W3CDTF">2004-10-14T11:59:00Z</dcterms:modified>
  <cp:revision>5</cp:revision>
  <dc:subject/>
  <dc:title> </dc:title>
</cp:coreProperties>
</file>