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ystem" w:hAnsi="System" w:cs="System"/>
          <w:b/>
          <w:b/>
        </w:rPr>
      </w:pPr>
      <w:r>
        <w:rPr>
          <w:rFonts w:cs="System" w:ascii="System" w:hAnsi="System"/>
          <w:b/>
        </w:rPr>
        <w:drawing>
          <wp:inline distT="0" distB="0" distL="0" distR="0">
            <wp:extent cx="2690495" cy="1551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0495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>
          <w:b/>
          <w:sz w:val="28"/>
        </w:rPr>
        <w:t>Incontro con l'Amministratore Delegato del 26 luglio 2004</w:t>
        <w:br/>
        <w:br/>
      </w:r>
      <w:r>
        <w:rPr>
          <w:b/>
          <w:sz w:val="32"/>
        </w:rPr>
        <w:t>In data 26/7/04, a seguito delle sollecitazioni delle  OO.SS., si è svolto finalmente l’incontro annuale con l’A.D. Dr. Ruffolo; quest’ultimo nell’incontro ha evidenziato “ luci e ombre “ del conto economico consolidato di Banca Fideuram relativo all’ultimo biennio ed  illustrato anche l’andamento  aziendale del primo semestre 2004 , dal quale evince che :</w:t>
      </w:r>
    </w:p>
    <w:p>
      <w:pPr>
        <w:pStyle w:val="Normal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  <w:t>la raccolta netta è negativa per 400 milioni,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lang w:val="en-GB"/>
        </w:rPr>
      </w:pPr>
      <w:r>
        <w:rPr>
          <w:b/>
          <w:sz w:val="32"/>
        </w:rPr>
        <w:t>la raccolta gestita è crollata a + 200 milioni,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lang w:val="en-GB"/>
        </w:rPr>
      </w:pPr>
      <w:r>
        <w:rPr>
          <w:b/>
          <w:sz w:val="32"/>
        </w:rPr>
        <w:t xml:space="preserve">lo stock complessivo delle masse del risparmio gestito non aumenta. </w:t>
      </w:r>
    </w:p>
    <w:p>
      <w:pPr>
        <w:pStyle w:val="Normal"/>
        <w:ind w:left="60" w:hanging="0"/>
        <w:rPr>
          <w:b/>
          <w:b/>
          <w:sz w:val="32"/>
        </w:rPr>
      </w:pPr>
      <w:r>
        <w:rPr>
          <w:b/>
          <w:sz w:val="32"/>
        </w:rPr>
        <w:t>Insomma la situazione è stazionaria e  viviamo di rendita, quindi rispetto agli altri competitori presenti sul mercato, BF continua a mantenere per ora la leadership, soprattutto per lo stock della raccolta gestita, ma arretra vistosamente nella raccolta netta nonostante la crescita del valore intrinseco e aggiunto per l’anno 2003.</w:t>
        <w:br/>
        <w:t>Dal confronto di alcuni indicatori nel biennio 2002/2003 emerge che il margine di intermediazione è cresciuto solo del 2%, praticamente stazionario, la produttività media è diminuita del 35%, i reclami sono raddoppiati e gli organici sono aumentati del 12%.</w:t>
        <w:br/>
        <w:t>L'A.D. ha concluso affermando che lo sviluppo futuro può avvenire aumentando la "leva operativa" cioè  mediante la crescita di volumi di attività  e di ricavi mantenendo invariato il numero degli organici.</w:t>
        <w:br/>
        <w:t>Successivamente abbiamo sollecitato l’A.D. ad aggiornarci su quali progetti di sviluppo aziendale si sta lavorando, visto che  gli indicatori economici e di bilancio evidenziano  un'azienda solida ma  in posizione di stallo; il Dr. Ruffolo ci  ha elencato  una serie di interventi:</w:t>
      </w:r>
    </w:p>
    <w:p>
      <w:pPr>
        <w:pStyle w:val="Normal"/>
        <w:numPr>
          <w:ilvl w:val="0"/>
          <w:numId w:val="1"/>
        </w:numPr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rafforzamento degli “asset management “,  importando nuove figure professionali;</w:t>
      </w:r>
    </w:p>
    <w:p>
      <w:pPr>
        <w:pStyle w:val="Normal"/>
        <w:numPr>
          <w:ilvl w:val="0"/>
          <w:numId w:val="1"/>
        </w:numPr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miglioramento della qualità dei prodotti offerti  cercando di mantenere le performance dei primi  cinque posti di mercato;</w:t>
      </w:r>
    </w:p>
    <w:p>
      <w:pPr>
        <w:pStyle w:val="Normal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  <w:t>rafforzamento delle strutture di private banking , in particolare il segmento della clientela più alta;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lang w:val="en-GB"/>
        </w:rPr>
      </w:pPr>
      <w:r>
        <w:rPr>
          <w:b/>
          <w:sz w:val="32"/>
        </w:rPr>
        <w:t>segmentazione della clientela, con particolare attenzione a quella superiore al blocco centrale rappresentato dagli affluent;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lang w:val="en-GB"/>
        </w:rPr>
      </w:pPr>
      <w:r>
        <w:rPr>
          <w:b/>
          <w:sz w:val="32"/>
        </w:rPr>
        <w:t>investimento sulla Rete dei Private banker anche per cogliere l'opportunità offerta dalla normativa europea sulla consulenza non finalizzata alla vendita dei prodotti;</w:t>
      </w:r>
    </w:p>
    <w:p>
      <w:pPr>
        <w:pStyle w:val="Normal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  <w:t>rafforzamento dei controlli interni e centralizzati;</w:t>
      </w:r>
    </w:p>
    <w:p>
      <w:pPr>
        <w:pStyle w:val="Normal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  <w:t>rilancio del reclutamento;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lang w:val="en-GB"/>
        </w:rPr>
      </w:pPr>
      <w:r>
        <w:rPr>
          <w:b/>
          <w:sz w:val="32"/>
        </w:rPr>
        <w:t>acquisizione di altre società, a condizione che i prezzi siano realistici;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lang w:val="en-GB"/>
        </w:rPr>
      </w:pPr>
      <w:r>
        <w:rPr>
          <w:b/>
          <w:sz w:val="32"/>
        </w:rPr>
        <w:t>miglioramento del clima aziendale.</w:t>
      </w:r>
    </w:p>
    <w:p>
      <w:pPr>
        <w:pStyle w:val="TextBodyIndent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L’A.D. ha precisato che si tratta di sue idee, che al momento non sono state discusse e quindi non sono state approvate da nessun organo aziendale.</w:t>
        <w:br/>
        <w:t>In risposta  una nostra specifica domanda delle OO.SS sul suo grado di autonomia rispetto alla capogruppo, l'A.D. ha richiamato i fatti: il nuovo Consiglio di amministrazione ha 4 consiglieri indipendenti su 9, mentre nel precedente erano solo 2, il Collegio sindacale è composto esclusivamente da indipendenti e il Presidente non è del SanpaoloIMI. In sostanza l'A.D. ha fotografato la situazione attuale sintetizzata nell'affermazione che "l'azienda si governa attraverso i suoi organi".</w:t>
        <w:br/>
        <w:t>Quindi oggi qualsiasi decisione, a partire dai progetti enunciati, deve essere discussa, non formalmente, all'interno del Consiglio di amministrazione.</w:t>
        <w:br/>
        <w:t>Per quanto ci riguarda riteniamo che è nostro dovere vigilare sull’andamento della società e sollecitare unitamente alle altre OO.SS  “ la governance aziendale “ a realizzare i progetti sopra esposti  con rapidità cercando di  anticipare  il cambiamento, nel  rispetto della tradizione di BF.</w:t>
      </w:r>
    </w:p>
    <w:p>
      <w:pPr>
        <w:pStyle w:val="TextBodyIndent"/>
        <w:rPr>
          <w:b/>
          <w:b/>
          <w:sz w:val="32"/>
        </w:rPr>
      </w:pPr>
      <w:r>
        <w:rPr>
          <w:b/>
          <w:sz w:val="32"/>
        </w:rPr>
        <w:br/>
        <w:t>Roma, 27 luglio 2004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09:26:00Z</dcterms:created>
  <dc:creator>UILCA3</dc:creator>
  <dc:description/>
  <dc:language>en-US</dc:language>
  <cp:lastModifiedBy>Donnarumma Antonio</cp:lastModifiedBy>
  <dcterms:modified xsi:type="dcterms:W3CDTF">2004-08-09T09:26:00Z</dcterms:modified>
  <cp:revision>3</cp:revision>
  <dc:subject/>
  <dc:title> </dc:title>
</cp:coreProperties>
</file>