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object w:dxaOrig="1009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17.5pt" filled="f" o:ole="">
            <v:imagedata r:id="rId3" o:title=""/>
          </v:shape>
          <o:OLEObject Type="Embed" ProgID="" ShapeID="ole_rId2" DrawAspect="Content" ObjectID="_13027738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77595</wp:posOffset>
                </wp:positionV>
                <wp:extent cx="33235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UIL CREDITO ESATTORIE E ASSICURAZIONI  UIL CA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Aderente alla Federazione Internazionale degli Impiegati e Tecnici – FIE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GRETERIA TERRITORIALE DI MIL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4.7pt;mso-wrap-distance-left:9.05pt;mso-wrap-distance-right:9.05pt;mso-wrap-distance-top:0pt;mso-wrap-distance-bottom:0pt;margin-top:84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  <w:t>UIL CREDITO ESATTORIE E ASSICURAZIONI  UIL CA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Aderente alla Federazione Internazionale degli Impiegati e Tecnici – FIE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EGRETERIA TERRITORIALE DI MIL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20662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D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24 Milano – via Campanini, 7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 02 671102900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 02 671102950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-mail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</w:rPr>
                                <w:t>uilcamilano@trafficline.net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 http://www.uilca.it/uilcamilano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81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D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24 Milano – via Campanini, 7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 02 671102900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 02 671102950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-mail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</w:rPr>
                          <w:t>uilcamilano@trafficline.net</w:t>
                        </w:r>
                      </w:hyperlink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 http://www.uilca.it/uilcamilano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41910</wp:posOffset>
                </wp:positionV>
                <wp:extent cx="21805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7pt;mso-wrap-distance-left:9.05pt;mso-wrap-distance-right:9.05pt;mso-wrap-distance-top:0pt;mso-wrap-distance-bottom:0pt;margin-top:3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Festività soppresse per l’anno 2005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sz w:val="20"/>
          <w:lang w:val="it-CH"/>
        </w:rPr>
      </w:pPr>
      <w:r>
        <w:rPr>
          <w:sz w:val="20"/>
          <w:lang w:val="it-C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6172200" cy="3543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CH" w:bidi="ar-SA"/>
                              </w:rPr>
                              <w:t>Normativa AB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Con la presente Vi informiamo che per l’anno 2005 le giornate di “festività soppresse” da fruire come permessi giornalieri retribuiti sono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4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tre per la Piazza di Roma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in quanto osservano la seguente calendarizzazio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19 marz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San Giusepp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 Sab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9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05 magg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Ascension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Gioved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26 magg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Corpus Domini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Gioved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29 giugn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SS.Pietro e Paolo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Mercoledì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festivo per la piazza di Rom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4 novemb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(Unità Nazional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>Venerd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Vi rammentiamo come da disposizione contrattuale ( art.45 C.C.N.L. ) che il giorno festivo de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1° Maggi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CH" w:bidi="ar-SA"/>
                              </w:rPr>
                              <w:t xml:space="preserve">cade di Domenica e pertanto a richiesta del Lavoratore  in alternativa al compenso economico aggiuntivo si può fruire di una giornata di permesso retribuit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pt;margin-top:1.4pt;width:485.95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CH" w:bidi="ar-SA"/>
                        </w:rPr>
                        <w:t>Normativa AB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Con la presente Vi informiamo che per l’anno 2005 le giornate di “festività soppresse” da fruire come permessi giornalieri retribuiti sono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4 </w:t>
                      </w:r>
                      <w:r>
                        <w:rPr>
                          <w:kern w:val="2"/>
                          <w:szCs w:val="24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tre per la Piazza di Roma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)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in quanto osservano la seguente calendarizzazione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19 marz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San Giuseppe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 Sabato</w:t>
                      </w:r>
                    </w:p>
                    <w:p>
                      <w:pPr>
                        <w:overflowPunct w:val="false"/>
                        <w:bidi w:val="0"/>
                        <w:ind w:left="699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05 maggi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Ascensione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Gioved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26 maggi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Corpus Domini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Gioved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29 giugn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SS.Pietro e Paolo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Mercoledì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festivo per la piazza di Rom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4 novemb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(Unità Nazionale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>Venerd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Vi rammentiamo come da disposizione contrattuale ( art.45 C.C.N.L. ) che il giorno festivo del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1° Maggio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CH" w:bidi="ar-SA"/>
                        </w:rPr>
                        <w:t xml:space="preserve">cade di Domenica e pertanto a richiesta del Lavoratore  in alternativa al compenso economico aggiuntivo si può fruire di una giornata di permesso retribuito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6300"/>
        <w:jc w:val="both"/>
        <w:rPr>
          <w:lang w:val="it-CH"/>
        </w:rPr>
      </w:pPr>
      <w:r>
        <w:rPr>
          <w:lang w:val="it-CH"/>
        </w:rPr>
        <w:t xml:space="preserve">                     </w:t>
      </w:r>
    </w:p>
    <w:p>
      <w:pPr>
        <w:pStyle w:val="Normal"/>
        <w:ind w:firstLine="6300"/>
        <w:jc w:val="both"/>
        <w:rPr>
          <w:lang w:val="it-CH"/>
        </w:rPr>
      </w:pPr>
      <w:r>
        <w:rPr>
          <w:lang w:val="it-CH"/>
        </w:rPr>
        <w:t xml:space="preserve">                   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6300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6300"/>
        <w:jc w:val="both"/>
        <w:rPr>
          <w:lang w:val="it-CH"/>
        </w:rPr>
      </w:pPr>
      <w:r>
        <w:rPr>
          <w:lang w:val="it-CH"/>
        </w:rPr>
        <w:t xml:space="preserve">                       </w:t>
      </w:r>
      <w:r>
        <w:rPr>
          <w:lang w:val="it-CH"/>
        </w:rPr>
        <w:t>LA  SEGRETER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3505</wp:posOffset>
                </wp:positionV>
                <wp:extent cx="1819275" cy="886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8902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25pt;height:69.8pt;mso-wrap-distance-left:9.05pt;mso-wrap-distance-right:9.05pt;mso-wrap-distance-top:0pt;mso-wrap-distance-bottom:0pt;margin-top:8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8902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ilcamilano@trafficline.net" TargetMode="External"/><Relationship Id="rId5" Type="http://schemas.openxmlformats.org/officeDocument/2006/relationships/hyperlink" Target="mailto:uilcamilano@trafficline.ne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29:00Z</dcterms:created>
  <dc:creator>Un utente soddisfatto di Microsoft Office</dc:creator>
  <dc:description/>
  <dc:language>en-US</dc:language>
  <cp:lastModifiedBy>Donnarumma Antonio</cp:lastModifiedBy>
  <cp:lastPrinted>2004-11-05T13:47:00Z</cp:lastPrinted>
  <dcterms:modified xsi:type="dcterms:W3CDTF">2004-11-08T08:29:00Z</dcterms:modified>
  <cp:revision>2</cp:revision>
  <dc:subject/>
  <dc:title> </dc:title>
</cp:coreProperties>
</file>