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BANCHE: CONTRATTO; MERCOLEDI' SINDACATI RIUNISCONO ESECUTIVI</w:t>
      </w:r>
    </w:p>
    <w:p>
      <w:pPr>
        <w:pStyle w:val="Heading1"/>
        <w:jc w:val="center"/>
        <w:rPr>
          <w:sz w:val="24"/>
        </w:rPr>
      </w:pPr>
      <w:r>
        <w:rPr>
          <w:sz w:val="24"/>
        </w:rPr>
        <w:t>PROSEGUITO OGGI CONFRONTO; DOMANI PRIMA RISPOSTA DA ABI</w:t>
      </w:r>
    </w:p>
    <w:p>
      <w:pPr>
        <w:pStyle w:val="Normal"/>
        <w:rPr>
          <w:sz w:val="24"/>
        </w:rPr>
      </w:pPr>
      <w:r>
        <w:rPr>
          <w:sz w:val="24"/>
        </w:rPr>
      </w:r>
    </w:p>
    <w:p>
      <w:pPr>
        <w:pStyle w:val="Normal"/>
        <w:rPr/>
      </w:pPr>
      <w:r>
        <w:rPr/>
        <w:t>(ANSA) - ROMA, 18 OTT - Dopodomani i sindacati dei bancari di Cgil, Cisl e Uil e la Falcri terranno gli esecutivi unitari per fare il punto della situazione del confronto con l'Abi sul rinnovo contrattuale, ripreso la scorsa settimana dopo la rottura consumatasi prima dell'estate. Nei giorni scorsi le federazioni hanno già deciso un nuovo pacchetto di scioperi che, per il momento, è stato 'congelato' in attesa di valutare gli esiti del confronto in corso. La categoria resta, comunque, in stato di agitazione. Oggi c'é stata una nuova riunione a Palazzo Altieri e la trattativa proseguirà anche nella giornata di domani. "Abbiamo illustrato alla controparte la nostra piattaforma sulla parte normativa, dimostrando che i costi non sono così elevati come sostiene l'Abi. L'Associazione si è riservata di darci una prima risposta già domani", ha detto al termine della riunione il segretario nazionale della Uilca, Massimo Masi. Una valutazione sull'andamento del negoziato la farà in settimana anche la Fabi, che siede al secondo tavolo. "Il 20 e il 21 ottobre riuniremo il comitato direttivo centrale per fare il punto", ha detto il segretario generale dell'organizzazione autonoma, Cristina Attuati. Per quanto riguarda la parte economica, Fisac-Cgil, Fiba- Cisl e Uilca, assieme a Falcri, chiedono un aumento complessivo del 7,30%, corrispondente a 185 euro mensili: un 6,1% per la tutela dei salari dall'inflazione, a cui va aggiunto un aumento dell'1% del salario professionale e il riconoscimento agli assunti dopo il 1994 di un incremento contributivo alla previdenza aziendale dello 0,2% dei costi contrattuali. Più onerosa la richiesta dell'organizzazione autonoma Fabi, e cioé 236 euro. La proposta dell'Abi, invece, è di un incremento del 5,29%, pari a 120 euro, che riguarda solo il recupero del potere d'acquisto. Dopo gli incontri di oggi e domani, le parti hanno già fissato un nuovo appuntamento per il 25 ottobre. (ANSA).</w:t>
      </w:r>
    </w:p>
    <w:p>
      <w:pPr>
        <w:pStyle w:val="Normal"/>
        <w:rPr/>
      </w:pPr>
      <w:r>
        <w:rPr/>
      </w:r>
    </w:p>
    <w:p>
      <w:pPr>
        <w:pStyle w:val="Heading7"/>
        <w:spacing w:before="0" w:after="0"/>
        <w:ind w:left="1135" w:right="828" w:hanging="0"/>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xx"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autoSpaceDE w:val="false"/>
      <w:spacing w:lineRule="atLeast" w:line="240" w:before="240" w:after="0"/>
      <w:ind w:left="851" w:right="827" w:firstLine="284"/>
      <w:jc w:val="center"/>
      <w:outlineLvl w:val="6"/>
    </w:pPr>
    <w:rPr>
      <w:rFonts w:ascii="Courier;Courier New" w:hAnsi="Courier;Courier New" w:cs="Courier;Courier New"/>
      <w:b/>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tLeast" w:line="240" w:before="240" w:after="0"/>
      <w:ind w:left="0" w:right="0" w:firstLine="851"/>
      <w:jc w:val="both"/>
    </w:pPr>
    <w:rPr>
      <w:rFonts w:ascii="Courier;Courier New" w:hAnsi="Courier;Courier New" w:cs="Courier;Courier New"/>
      <w:sz w:val="16"/>
    </w:rPr>
  </w:style>
  <w:style w:type="paragraph" w:styleId="WWTestodelblocco">
    <w:name w:val="WW-Testo del blocco"/>
    <w:basedOn w:val="Normal"/>
    <w:qFormat/>
    <w:pPr>
      <w:autoSpaceDE w:val="false"/>
      <w:spacing w:lineRule="atLeast" w:line="240" w:before="240" w:after="0"/>
      <w:ind w:left="567" w:right="827" w:firstLine="284"/>
      <w:jc w:val="both"/>
    </w:pPr>
    <w:rPr>
      <w:rFonts w:ascii="Courier;Courier New" w:hAnsi="Courier;Courier New" w:cs="Courier;Courier New"/>
      <w:sz w:val="28"/>
    </w:rPr>
  </w:style>
  <w:style w:type="paragraph" w:styleId="Contenutocornice">
    <w:name w:val="Contenuto cornice"/>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8:00Z</dcterms:created>
  <dc:creator>UIL C.A.</dc:creator>
  <dc:description/>
  <dc:language>en-US</dc:language>
  <cp:lastModifiedBy>Donnarumma Antonio</cp:lastModifiedBy>
  <dcterms:modified xsi:type="dcterms:W3CDTF">2004-10-20T06:28:00Z</dcterms:modified>
  <cp:revision>2</cp:revision>
  <dc:subject/>
  <dc:title>Verso un nuovo contratto</dc:title>
</cp:coreProperties>
</file>