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27" w:hanging="0"/>
        <w:rPr>
          <w:b/>
          <w:b/>
          <w:color w:val="000080"/>
          <w:lang w:val="en-US" w:eastAsia="en-US"/>
        </w:rPr>
      </w:pPr>
      <w:r>
        <w:rPr>
          <w:b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94640</wp:posOffset>
            </wp:positionV>
            <wp:extent cx="22860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omunicato stampa Uilc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La trattativa riprenderà domani alle ore 1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Questo pomeriggio Falcri, Fiba, Fisac e Uilca si sono incontrate con ABI per la continuazione delle trattative per il rinnovo del CCN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OO.SS. hanno illustrato alle controparti le richieste contenute nella piattaforma approvata a stragrande maggioranza dai lavorator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OO.SS. hanno evidenziato che le nostre richieste contengono proposte di "manutenzione" del vecchio CCNL (formazione, valutazione professionale, ecc), aggiustamenti contrattuali (banca delle ore), maggior confronti fra sindacato aziendale e banche. Si è posta particolare attenzione al problema degli esattoriali e all'applicazione della cosiddetta Legge Biag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parte economica è stata riproposta in to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BI si è riservata di dare una risposta completa e ci ha riconvocato per martedì alle ore 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OO.SS. hanno convocato una riunione degli esecutivi unitari per mercoledì 20 ottobre per fare il punto dopo le prime due giornate di trattattiv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Segretario nazionale UILCA</w:t>
      </w:r>
    </w:p>
    <w:p>
      <w:pPr>
        <w:pStyle w:val="Normal"/>
        <w:rPr>
          <w:sz w:val="28"/>
        </w:rPr>
      </w:pPr>
      <w:r>
        <w:rPr>
          <w:sz w:val="28"/>
        </w:rPr>
        <w:t>Massimo Masi</w:t>
      </w:r>
    </w:p>
    <w:p>
      <w:pPr>
        <w:pStyle w:val="Heading7"/>
        <w:spacing w:before="0" w:after="0"/>
        <w:ind w:left="1135" w:right="828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xx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 w:before="240" w:after="0"/>
      <w:ind w:left="851" w:right="827" w:firstLine="284"/>
      <w:jc w:val="center"/>
      <w:outlineLvl w:val="6"/>
    </w:pPr>
    <w:rPr>
      <w:rFonts w:ascii="Courier;Courier New" w:hAnsi="Courier;Courier New" w:cs="Courier;Courier New"/>
      <w:b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tLeast" w:line="240" w:before="240" w:after="0"/>
      <w:ind w:left="0" w:right="0" w:firstLine="851"/>
      <w:jc w:val="both"/>
    </w:pPr>
    <w:rPr>
      <w:rFonts w:ascii="Courier;Courier New" w:hAnsi="Courier;Courier New" w:cs="Courier;Courier New"/>
      <w:sz w:val="16"/>
    </w:rPr>
  </w:style>
  <w:style w:type="paragraph" w:styleId="WWTestodelblocco">
    <w:name w:val="WW-Testo del blocco"/>
    <w:basedOn w:val="Normal"/>
    <w:qFormat/>
    <w:pPr>
      <w:autoSpaceDE w:val="false"/>
      <w:spacing w:lineRule="atLeast" w:line="240" w:before="240" w:after="0"/>
      <w:ind w:left="567" w:right="827" w:firstLine="284"/>
      <w:jc w:val="both"/>
    </w:pPr>
    <w:rPr>
      <w:rFonts w:ascii="Courier;Courier New" w:hAnsi="Courier;Courier New" w:cs="Courier;Courier New"/>
      <w:sz w:val="28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6:00:00Z</dcterms:created>
  <dc:creator>UIL C.A.</dc:creator>
  <dc:description/>
  <dc:language>en-US</dc:language>
  <cp:lastModifiedBy>Donnarumma Antonio</cp:lastModifiedBy>
  <dcterms:modified xsi:type="dcterms:W3CDTF">2004-10-19T06:03:00Z</dcterms:modified>
  <cp:revision>5</cp:revision>
  <dc:subject/>
  <dc:title>Verso un nuovo contratto</dc:title>
</cp:coreProperties>
</file>