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FF0000"/>
        </w:rPr>
      </w:pPr>
      <w:r>
        <w:rPr>
          <w:color w:val="FF0000"/>
        </w:rPr>
        <w:t>Piccoli pendolari crescono</w:t>
      </w:r>
    </w:p>
    <w:p>
      <w:pPr>
        <w:pStyle w:val="Heading4"/>
        <w:rPr>
          <w:color w:val="FF0000"/>
          <w:sz w:val="32"/>
        </w:rPr>
      </w:pPr>
      <w:r>
        <w:rPr>
          <w:color w:val="FF0000"/>
          <w:sz w:val="32"/>
        </w:rPr>
        <w:t>A proposito di asili nido aziendali</w:t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94310</wp:posOffset>
            </wp:positionV>
            <wp:extent cx="2549525" cy="2118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di Flavia Castiglion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ecenti ed autorevoli indagini (Istat, Censis, Cnel) sottolineano il crescente disagio vissuto dalle coppie con figli di fronte all’inadeguatezza dello stato sociale nel rispondere ai bisogni di maternità e paternità, soprattutto nei primi anni di vita dei figli.</w:t>
      </w:r>
    </w:p>
    <w:p>
      <w:pPr>
        <w:pStyle w:val="Corpodeltesto2"/>
        <w:rPr/>
      </w:pPr>
      <w:r>
        <w:rPr>
          <w:sz w:val="24"/>
        </w:rPr>
        <w:t xml:space="preserve">In particolare, le donne che lavorano si trovano spesso di fronte a scelte difficili: mantenere il lavoro a costi altissimi, sia economici che affettivi; oppure lasciarlo, in nome della maternità, con la prospettiva di dover effettuare una </w:t>
      </w:r>
      <w:r>
        <w:rPr>
          <w:i/>
          <w:sz w:val="24"/>
        </w:rPr>
        <w:t>scelta senza ritorno</w:t>
      </w:r>
      <w:r>
        <w:rPr>
          <w:sz w:val="24"/>
        </w:rPr>
        <w:t xml:space="preserve"> (se l’occupazione è difficile da trovare in generale, lo è dieci volte di più per una donna con figli !).</w:t>
      </w:r>
    </w:p>
    <w:p>
      <w:pPr>
        <w:pStyle w:val="Normal"/>
        <w:jc w:val="both"/>
        <w:rPr/>
      </w:pPr>
      <w:r>
        <w:rPr/>
        <w:t>La nuova legge sui congedi parentali ha certamente migliorato le possibilità di ricorso ad astensioni dal lavoro, in caso di necessità; ma non fa certo fronte alle carenze (o assenze) sul territorio di asili nido ed altri servizi di sostegno alla famiglia.</w:t>
      </w:r>
    </w:p>
    <w:p>
      <w:pPr>
        <w:pStyle w:val="Normal"/>
        <w:jc w:val="both"/>
        <w:rPr/>
      </w:pPr>
      <w:r>
        <w:rPr/>
        <w:t>Le carenze sono in termini di presenza sul territorio; di posti disponibili; di costi elevati; di orario di apertura.</w:t>
      </w:r>
    </w:p>
    <w:p>
      <w:pPr>
        <w:pStyle w:val="Normal"/>
        <w:jc w:val="both"/>
        <w:rPr/>
      </w:pPr>
      <w:r>
        <w:rPr/>
        <w:t xml:space="preserve">Il governo, per parte sua, se da un lato lamenta il costante calo demografico (delle famiglie italiane </w:t>
      </w:r>
      <w:r>
        <w:rPr>
          <w:i/>
        </w:rPr>
        <w:t>doc</w:t>
      </w:r>
      <w:r>
        <w:rPr/>
        <w:t>, s’intende!), dall’altro non fornisce risposte concrete in termini di servizi a cittadini e famiglie.</w:t>
      </w:r>
    </w:p>
    <w:p>
      <w:pPr>
        <w:pStyle w:val="Corpodeltesto2"/>
        <w:rPr>
          <w:sz w:val="24"/>
        </w:rPr>
      </w:pPr>
      <w:r>
        <w:rPr>
          <w:sz w:val="24"/>
        </w:rPr>
        <w:t>Unico intervento, nella Finanziaria 2003, le norme per la concessione di finanziamenti per la creazione di servizi di asilo nido e micro-nidi aziendali.</w:t>
      </w:r>
    </w:p>
    <w:p>
      <w:pPr>
        <w:pStyle w:val="Normal"/>
        <w:jc w:val="both"/>
        <w:rPr/>
      </w:pPr>
      <w:r>
        <w:rPr/>
        <w:t>Per essere ammessi al finanziamento, i datori di lavoro devono presentare apposita domanda al Ministero del lavoro e delle politiche sociali.</w:t>
      </w:r>
    </w:p>
    <w:p>
      <w:pPr>
        <w:pStyle w:val="Corpodeltesto2"/>
        <w:rPr>
          <w:sz w:val="24"/>
        </w:rPr>
      </w:pPr>
      <w:r>
        <w:rPr>
          <w:sz w:val="24"/>
        </w:rPr>
        <w:t>Nelle previsioni governative, sono state peraltro escluse le rappresentanze sindacali, sia nella fase progettuale che nella certificazione della qualità e nel monitoraggio della corrispondenza con le esigenze effettive di lavoratrici e lavoratori interessati.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Sappiamo che esistono punti di vista diversi per valutare la bontà o meno di soluzioni di questo tipo.</w:t>
      </w:r>
    </w:p>
    <w:p>
      <w:pPr>
        <w:pStyle w:val="Normal"/>
        <w:jc w:val="both"/>
        <w:rPr/>
      </w:pPr>
      <w:r>
        <w:rPr/>
        <w:t>Il genitore si trova davanti a dilemmi di ordine pratico, affettivo, psicologico.</w:t>
      </w:r>
    </w:p>
    <w:p>
      <w:pPr>
        <w:pStyle w:val="Normal"/>
        <w:jc w:val="both"/>
        <w:rPr/>
      </w:pPr>
      <w:r>
        <w:rPr/>
        <w:t>Un asilo nido all’interno del luogo di lavoro può presentare vantaggi: si viaggia portando i figli con sé; gli orari sono coerenti con quelli di lavoro; i bimbi sono vicino e “</w:t>
      </w:r>
      <w:r>
        <w:rPr>
          <w:i/>
        </w:rPr>
        <w:t>posso andare a trovarli anche nell’intervallo …”</w:t>
      </w:r>
      <w:r>
        <w:rPr/>
        <w:t xml:space="preserve">; si dovrà ricorrere meno a permessi e aspettative; il </w:t>
      </w:r>
      <w:r>
        <w:rPr>
          <w:i/>
        </w:rPr>
        <w:t>posto</w:t>
      </w:r>
      <w:r>
        <w:rPr/>
        <w:t xml:space="preserve"> nella struttura aziendale è riservato e quindi garantit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</w:rPr>
        <w:t xml:space="preserve">Ma – ci dicono pedagoghi e psicologi – viene così a mancare la separazione tra ambiti e ruoli del genitore, con il rischio di un </w:t>
      </w:r>
      <w:r>
        <w:rPr>
          <w:i/>
          <w:sz w:val="24"/>
        </w:rPr>
        <w:t>cordone ombelicale</w:t>
      </w:r>
      <w:r>
        <w:rPr>
          <w:sz w:val="24"/>
        </w:rPr>
        <w:t xml:space="preserve"> che non si stacca, mentre madre/padre e figlio/a si trovano </w:t>
      </w:r>
      <w:r>
        <w:rPr>
          <w:i/>
          <w:sz w:val="24"/>
        </w:rPr>
        <w:t>chiusi</w:t>
      </w:r>
      <w:r>
        <w:rPr>
          <w:sz w:val="24"/>
        </w:rPr>
        <w:t xml:space="preserve"> in un unico ambiente, quello lavorativo.</w:t>
      </w:r>
    </w:p>
    <w:p>
      <w:pPr>
        <w:pStyle w:val="Normal"/>
        <w:jc w:val="both"/>
        <w:rPr/>
      </w:pPr>
      <w:r>
        <w:rPr/>
        <w:t xml:space="preserve">Per i bambini viene, inoltre, a mancare l’ambito di socializzazione del territorio dove dovrebbero vivere (e nel quale torneranno con asilo e scuole), mentre provano anzitempo gli effetti di essere un </w:t>
      </w:r>
      <w:r>
        <w:rPr>
          <w:i/>
        </w:rPr>
        <w:t>pendolare in erba.</w:t>
      </w:r>
    </w:p>
    <w:p>
      <w:pPr>
        <w:pStyle w:val="Normal"/>
        <w:jc w:val="both"/>
        <w:rPr/>
      </w:pPr>
      <w:r>
        <w:rPr/>
        <w:t>Si tenga inoltre conto che, nell’ipotesi di nidi aziendali - la cui gestione viene affidata dall’azienda ad un ente da lei convenzionato - non sarà possibile operare una scelta riguardo al tipo di impostazione educativa e pedagogica che vorremmo per la nostra pr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n ultimo, l’azienda </w:t>
      </w:r>
      <w:r>
        <w:rPr>
          <w:i/>
        </w:rPr>
        <w:t>illuminata</w:t>
      </w:r>
      <w:r>
        <w:rPr/>
        <w:t xml:space="preserve"> potrà disporre del personale con maggiore stabilità: ridotti i congedi parentali ed i permessi; diminuite le </w:t>
      </w:r>
      <w:r>
        <w:rPr>
          <w:i/>
        </w:rPr>
        <w:t>scuse</w:t>
      </w:r>
      <w:r>
        <w:rPr/>
        <w:t xml:space="preserve"> per non fermarsi a fare straordinario; contenute le richieste di ferie nei periodi di chiusura scolastica … un bel vantaggio – e per di più finanziato 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iamo infine che, nell’ipotesi in cui si dovesse sempre più spostare sul privato/aziendale, l’assenza di strutture pubbliche esterne comporterebbe anche una forte penalizzazione del resto delle mamme: quelle che non hanno un nido aziendale, o non hanno (o non ancora) un lavoro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non vogliamo cadere nell’errore di </w:t>
      </w:r>
      <w:r>
        <w:rPr>
          <w:i/>
        </w:rPr>
        <w:t>tranciare</w:t>
      </w:r>
      <w:r>
        <w:rPr/>
        <w:t xml:space="preserve"> giudizi aprioristici: vorremmo confrontarci con la realtà concreta – lasciare la valutazione a chi, ogni giorno, sperimenta nella propria vita problemi e soluzioni.</w:t>
      </w:r>
    </w:p>
    <w:p>
      <w:pPr>
        <w:pStyle w:val="Normal"/>
        <w:jc w:val="both"/>
        <w:rPr/>
      </w:pPr>
      <w:r>
        <w:rPr/>
        <w:t xml:space="preserve">Vorremmo lasciare la parola a colleghe e colleghi che hanno - o hanno avuto - o pensano che avranno - figli piccoli: </w:t>
      </w:r>
      <w:r>
        <w:rPr>
          <w:b/>
        </w:rPr>
        <w:t>a loro chiediamo di farci conoscere le loro idee, esigenze, punti di vis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ATECI IL VOSTRO PARERE SCRIVENDO AL NOSTRO DPPO:</w:t>
      </w:r>
    </w:p>
    <w:p>
      <w:pPr>
        <w:pStyle w:val="Normal"/>
        <w:jc w:val="center"/>
        <w:rPr>
          <w:b/>
          <w:b/>
          <w:color w:val="FF0000"/>
          <w:sz w:val="28"/>
        </w:rPr>
      </w:pPr>
      <w:hyperlink r:id="rId3">
        <w:r>
          <w:rPr>
            <w:rStyle w:val="InternetLink"/>
            <w:b/>
            <w:sz w:val="28"/>
          </w:rPr>
          <w:t>dpo.uilca@uilca.it</w:t>
        </w:r>
      </w:hyperlink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2">
    <w:name w:val="Corpo del testo 2"/>
    <w:basedOn w:val="Normal"/>
    <w:qFormat/>
    <w:pPr>
      <w:jc w:val="both"/>
    </w:pPr>
    <w:rPr>
      <w:sz w:val="36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o.uilca@uilc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01:00Z</dcterms:created>
  <dc:creator>flavia</dc:creator>
  <dc:description/>
  <dc:language>en-US</dc:language>
  <cp:lastModifiedBy>Donnarumma Antonio</cp:lastModifiedBy>
  <cp:lastPrinted>2004-05-03T12:19:00Z</cp:lastPrinted>
  <dcterms:modified xsi:type="dcterms:W3CDTF">2004-07-07T07:01:00Z</dcterms:modified>
  <cp:revision>2</cp:revision>
  <dc:subject/>
  <dc:title>Premessa</dc:title>
</cp:coreProperties>
</file>