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0"/>
          <w:szCs w:val="30"/>
          <w:lang w:val="it-IT"/>
        </w:rPr>
      </w:pPr>
      <w:r>
        <w:rPr>
          <w:rFonts w:eastAsia="Times New Roman" w:cs="Times New Roman"/>
          <w:b/>
          <w:bCs/>
          <w:color w:val="FF0000"/>
          <w:sz w:val="30"/>
          <w:szCs w:val="30"/>
          <w:lang w:val="it-IT"/>
        </w:rPr>
        <w:t>Prevenzione Tumori Parte 2°- Madame De Loyn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0"/>
          <w:szCs w:val="30"/>
          <w:lang w:val="it-IT"/>
        </w:rPr>
      </w:pPr>
      <w:r>
        <w:rPr>
          <w:rFonts w:eastAsia="Times New Roman" w:cs="Times New Roman"/>
          <w:b/>
          <w:bCs/>
          <w:color w:val="FF0000"/>
          <w:sz w:val="30"/>
          <w:szCs w:val="30"/>
          <w:lang w:val="it-IT"/>
        </w:rPr>
      </w:r>
    </w:p>
    <w:p>
      <w:pPr>
        <w:pStyle w:val="Normal"/>
        <w:jc w:val="both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Questo vuol dire che ci possono essere falsi positivi (situazioni benigne scambiate per cancro) ma anche (cosa più grave) falsi negativi (situazioni maligne considerate normali). 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Benignità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isti uniloculari oppure multiloculari con setti sottili e senza aree solid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ontorni ben definit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Dimensioni ridotte &lt; 5cm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Malignità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isti uni-multiloculare: anche una cisti monoloculare può essere malig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Margini non definit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Vegetazioni sulle paret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omponenti solide inter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Struttura irregola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Ascite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</w:r>
    </w:p>
    <w:p>
      <w:pPr>
        <w:pStyle w:val="Normal"/>
        <w:jc w:val="both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u w:val="single"/>
          <w:lang w:val="it-IT"/>
        </w:rPr>
        <w:t>Altri criteri distintivi benigno/maligno vengono proposti</w:t>
      </w:r>
      <w:r>
        <w:rPr>
          <w:rFonts w:eastAsia="verdana" w:cs="verdana" w:ascii="verdana" w:hAnsi="verdana"/>
          <w:color w:val="000000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on o senza vegetazioni papillar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&lt; 20 mm. / mm 20-49/ mm.50-79/ &gt; 79m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a 125 (marcatore ematochimico ) normale / Ca 125&gt; norma-basso / C125 &gt; norma-alto 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Una cisti uniloculare &lt;cm 2 è sicuramente benigna!</w:t>
        <w:br/>
        <w:br/>
        <w:t>Ponendosi il target della diagnosi precoce l'ecopelvica TV può non essere sufficiente allo screening.</w:t>
        <w:br/>
        <w:t>Spostando l'obiettivo verso la prevenzione, impegno e risultati sono del tutto diversi.</w:t>
        <w:br/>
        <w:t>La distinzione va fatta non più tra neoformazioni benigne/maligne ma tra funzionali/organiche.</w:t>
        <w:br/>
        <w:t xml:space="preserve">Escludendo, ovviamente le masse solide con l'ecopelvica TV distinguiamo: </w:t>
      </w:r>
    </w:p>
    <w:p>
      <w:pPr>
        <w:pStyle w:val="Normal"/>
        <w:tabs>
          <w:tab w:val="left" w:pos="720" w:leader="none"/>
        </w:tabs>
        <w:ind w:left="720" w:hanging="360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isti ovariche funzionali </w:t>
      </w:r>
    </w:p>
    <w:p>
      <w:pPr>
        <w:pStyle w:val="Normal"/>
        <w:tabs>
          <w:tab w:val="left" w:pos="720" w:leader="none"/>
        </w:tabs>
        <w:ind w:left="720" w:hanging="360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Casi dubbi </w:t>
      </w:r>
    </w:p>
    <w:p>
      <w:pPr>
        <w:pStyle w:val="Normal"/>
        <w:tabs>
          <w:tab w:val="left" w:pos="720" w:leader="none"/>
        </w:tabs>
        <w:ind w:left="720" w:hanging="360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Cisti ovariche organiche</w:t>
      </w:r>
    </w:p>
    <w:p>
      <w:pPr>
        <w:pStyle w:val="Normal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Poiché una formazione funzionale è, per definizione, transitoria un follow-up ecografico a 3-6 mesi confermerà la diagnosi o sposterà la stessa verso 2) casi dubbi o 3) organici.</w:t>
        <w:br/>
        <w:br/>
        <w:t>Nei casi dubbi si potrà sciegliere tra follow-up ecografico e terapia medica ex iuvantibus con estroprogestinici o, meglio, con analoghi dell'LH-RH. Alla fine del follow-up o della terapia la persistenza della cisti e/o cambiamenti della morfologia faranno propendere per 3) cisti organica.</w:t>
        <w:br/>
        <w:br/>
        <w:t xml:space="preserve">Per le formazioni organiche, a meno di non avere la quasi certezza di una neoplasia, la scelta più adatta è, secondo Madame De Loynes, </w:t>
      </w:r>
      <w:r>
        <w:rPr>
          <w:rFonts w:eastAsia="verdana" w:cs="verdana" w:ascii="verdana" w:hAnsi="verdana"/>
          <w:color w:val="000000"/>
          <w:u w:val="single"/>
          <w:lang w:val="it-IT"/>
        </w:rPr>
        <w:t>laparoscopica</w:t>
      </w:r>
      <w:r>
        <w:rPr>
          <w:rFonts w:eastAsia="verdana" w:cs="verdana" w:ascii="verdana" w:hAnsi="verdana"/>
          <w:color w:val="000000"/>
          <w:lang w:val="it-IT"/>
        </w:rPr>
        <w:t>.</w:t>
        <w:br/>
        <w:t xml:space="preserve">I vantaggi di questa impostazione diagnostico terapeutica sono molti ed importanti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La terapia medica ex-iuvantibus consente di evitare tutti quegli interventi che ancora oggi vengono effettuati, spesso in laparotomia e su soggetti giovani, per cisti ovariche funzionali. Nessun rischio di mancata diagnosi viene corso dalla pazient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La laparoscopia limita i traumi chirurgici ed estetici dei casi che al tavolo operatorio si rivelano falsi positivi consentendo di utilizzare con più facilità l'approccio diagnostico chirurgic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Il teorico overtreatment delle patologie ovariche viene ampiamente compensato dall' eliminazione di situazioni (es. cistoadenoma ) suscettibili di trasformazione malign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color w:val="000000"/>
          <w:sz w:val="24"/>
          <w:szCs w:val="24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 xml:space="preserve">Seleziona un equipe laparoscopica in grado di passare al tempo laparotomico-oncologico in caso di falsi negativi accertati al tavolo operatorio. </w:t>
      </w:r>
    </w:p>
    <w:p>
      <w:pPr>
        <w:pStyle w:val="Normal"/>
        <w:jc w:val="both"/>
        <w:rPr>
          <w:rFonts w:ascii="verdana" w:hAnsi="verdana" w:eastAsia="verdana" w:cs="verdana"/>
          <w:color w:val="000000"/>
          <w:lang w:val="it-IT"/>
        </w:rPr>
      </w:pPr>
      <w:r>
        <w:rPr>
          <w:rFonts w:eastAsia="verdana" w:cs="verdana" w:ascii="verdana" w:hAnsi="verdana"/>
          <w:color w:val="000000"/>
          <w:lang w:val="it-IT"/>
        </w:rPr>
        <w:t>Questo approccio metodologico diagnostico terapeutico richiede maggiore impegno/garantisce maggiori risultati. Esso realizza la prevenzione (prevenire che qualcosa di brutto accada ) nel senso auspicato da Madame De Loyn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/>
          <w:color w:val="000000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